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10003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开平市衡拓生物科技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开平市三埠区长沙新港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0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之三第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卡（信息申报制、一址多照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开平市三埠区长沙新港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0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之三第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卡（信息申报制、一址多照）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胡晓惠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胡晓惠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临床检验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使用采样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00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1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2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3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38:00Z</dcterms:created>
  <dc:creator>王军鹏</dc:creator>
  <dc:description/>
  <dc:language>en-US</dc:language>
  <cp:lastModifiedBy>吴丽菊</cp:lastModifiedBy>
  <cp:lastPrinted>2021-02-03T16:25:00Z</cp:lastPrinted>
  <dcterms:modified xsi:type="dcterms:W3CDTF">2021-02-04T07:38:00Z</dcterms:modified>
  <cp:revision>2</cp:revision>
  <dc:subject/>
  <dc:title/>
</cp:coreProperties>
</file>